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71681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46803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43483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